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巢湖学院本科生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28"/>
          <w:szCs w:val="28"/>
        </w:rPr>
        <w:t>毕业论文（设计）质量评析表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届）</w:t>
      </w:r>
    </w:p>
    <w:p>
      <w:pPr>
        <w:pStyle w:val="Normal"/>
        <w:spacing w:lineRule="exact" w:line="440"/>
        <w:ind w:firstLine="289"/>
        <w:rPr/>
      </w:pPr>
      <w:r>
        <w:rPr>
          <w:rFonts w:ascii="宋体;SimSun" w:hAnsi="宋体;SimSun" w:cs="宋体;SimSun"/>
          <w:spacing w:val="-10"/>
          <w:szCs w:val="21"/>
          <w:u w:val="single"/>
        </w:rPr>
        <w:t>学院名称</w:t>
      </w:r>
      <w:r>
        <w:rPr>
          <w:rFonts w:ascii="宋体;SimSun" w:hAnsi="宋体;SimSun" w:cs="宋体;SimSun"/>
          <w:b/>
          <w:bCs/>
          <w:spacing w:val="-10"/>
          <w:szCs w:val="21"/>
          <w:u w:val="single"/>
        </w:rPr>
        <w:t>（盖章）</w:t>
      </w:r>
      <w:r>
        <w:rPr>
          <w:rFonts w:ascii="宋体;SimSun" w:hAnsi="宋体;SimSun" w:cs="宋体;SimSun"/>
          <w:spacing w:val="-10"/>
          <w:szCs w:val="21"/>
          <w:u w:val="single"/>
        </w:rPr>
        <w:t xml:space="preserve">                         专业名称                                   学生人数         </w:t>
      </w:r>
      <w:r>
        <w:rPr/>
        <w:t xml:space="preserve">                                         </w:t>
      </w:r>
    </w:p>
    <w:tbl>
      <w:tblPr>
        <w:tblW w:w="882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254"/>
        <w:gridCol w:w="161"/>
        <w:gridCol w:w="899"/>
        <w:gridCol w:w="78"/>
        <w:gridCol w:w="334"/>
        <w:gridCol w:w="735"/>
        <w:gridCol w:w="630"/>
        <w:gridCol w:w="420"/>
        <w:gridCol w:w="1049"/>
        <w:gridCol w:w="1364"/>
      </w:tblGrid>
      <w:tr>
        <w:trPr>
          <w:trHeight w:val="54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人数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论文答辩人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课题性质</w:t>
            </w:r>
          </w:p>
        </w:tc>
        <w:tc>
          <w:tcPr>
            <w:tcW w:w="6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设计类篇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（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论文类篇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（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％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其他类篇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（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％）</w:t>
            </w:r>
          </w:p>
        </w:tc>
      </w:tr>
      <w:tr>
        <w:trPr>
          <w:trHeight w:val="54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课题构成</w:t>
            </w:r>
          </w:p>
        </w:tc>
        <w:tc>
          <w:tcPr>
            <w:tcW w:w="6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生产类选题篇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（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％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科研类选题篇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（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％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自拟选题篇数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（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％）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课题类型</w:t>
            </w:r>
          </w:p>
        </w:tc>
        <w:tc>
          <w:tcPr>
            <w:tcW w:w="6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理论研究类篇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（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％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实验研究类篇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（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％ 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工程设计类篇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（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工程技术设计类篇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（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软件开发类篇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（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其他类篇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（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％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在综合实践中完成的篇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篇，比例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％ </w:t>
            </w:r>
          </w:p>
        </w:tc>
      </w:tr>
      <w:tr>
        <w:trPr>
          <w:trHeight w:val="165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情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情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高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高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硕士）</w:t>
            </w:r>
          </w:p>
        </w:tc>
      </w:tr>
      <w:tr>
        <w:trPr>
          <w:trHeight w:val="45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分比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人，其中：校外指导教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  <w:p>
            <w:pPr>
              <w:pStyle w:val="Normal"/>
              <w:ind w:firstLine="1575"/>
              <w:rPr/>
            </w:pPr>
            <w:r>
              <w:rPr>
                <w:rFonts w:ascii="宋体;SimSun" w:hAnsi="宋体;SimSun" w:cs="宋体;SimSun"/>
                <w:szCs w:val="21"/>
              </w:rPr>
              <w:t>每名指导教师平均指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名学生。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论文成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定结果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分比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毕业论文（设计）质量评析与总结（可另行总结或附页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毕业设计（论文）题目类型说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工程设计型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指在正式做某项工作之前，能根据一定的目的要求，预先制定出方法或图样。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点：根据给出的目的要求，参考有关资料后，能按照规定的技术指标，设计出工程图纸，编写出软件程序，并在一定条件下，可根据设计出的图纸进行施工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工程技术型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具有硬件设计和软件设计两种类型。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exact" w:line="48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硬件课题是以硬件实体来体现毕业设计的成果。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exact" w:line="48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软件设计是指利用成熟的技术和产品，完成工程技术要求的设计。这一类型的设计是根据设计任务书中指标要求，在对现场（或客观环境）、有关的产品设备及仪表等进行调研之后，通过计算，落实到设备的选型配套、施工图纸的绘制及对施工要求、投资的说明上，最后写出设计报告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实验研究型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指其所选的课题包含探索和研讨性的内容，且有待通过实验研究的手段，揭示其内在的本质，从而科学地得出正确的结果。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实验研究选题范围和领域一般包括以下几个方面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结合指导教师的科研项目或科研方向进行研究和探讨</w:t>
      </w:r>
    </w:p>
    <w:p>
      <w:pPr>
        <w:pStyle w:val="Normal"/>
        <w:spacing w:lineRule="exact" w:line="48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新的理论和实际装置的研究与探讨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研制新的实验设备装置</w:t>
      </w:r>
    </w:p>
    <w:p>
      <w:pPr>
        <w:pStyle w:val="Normal"/>
        <w:spacing w:lineRule="exact" w:line="48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研制家用电工电子产品</w:t>
      </w:r>
    </w:p>
    <w:p>
      <w:pPr>
        <w:pStyle w:val="Normal"/>
        <w:spacing w:lineRule="exact" w:line="48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软件开发型</w:t>
      </w:r>
    </w:p>
    <w:p>
      <w:pPr>
        <w:pStyle w:val="Normal"/>
        <w:spacing w:lineRule="exact" w:line="48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指以围绕要求实现的功能编写出若干程序，来体现设计成果的题目。主要涉及以下几方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面：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exact" w:line="48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数据库及管理系统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交换及通信网的软件系统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微处理器专用芯片的软件设计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理论研究型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理论研究论文具体可分成两种：一种是以纯粹的抽象理论为研究对象，研究方法是严密的理论推导和数学运算，有的也涉及实验与观测，用以验证论点的正确性。另一种是以对客观事物和现象的调查、考察所得观测资料以及有关文献资料数据为研究对象，研究方法是对有关资料进行分析、综合、概括、抽象，通过归纳、演绎、类比，提出某种新的理论和新的见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8" w:right="1418" w:gutter="0" w:header="0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35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3:00Z</dcterms:created>
  <dc:creator>czl</dc:creator>
  <dc:description/>
  <cp:keywords/>
  <dc:language>en-US</dc:language>
  <cp:lastModifiedBy>微软用户</cp:lastModifiedBy>
  <dcterms:modified xsi:type="dcterms:W3CDTF">2015-05-28T06:06:00Z</dcterms:modified>
  <cp:revision>49</cp:revision>
  <dc:subject/>
  <dc:title>巢湖学院</dc:title>
</cp:coreProperties>
</file>